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Долно Сахране, ЕКАТТЕ 22808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ЧЕРИ КЪМПАНИ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ЧЕРИ КЪМПАНИ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77.5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ВАСИЛ ЙОРДАНОВ ЛОЗ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АСИЛ ЙОРДАНОВ ЛОЗ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6.0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ВЕЛКО МИЛЕВ ХР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ЕЛКО МИЛЕВ ХРИСТ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3.06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НЧО ИВАНОВ ЕН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НЧО ИВАНОВ ЕН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7.94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89.64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СМАН РАИМ ПОТРАК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ОСМАН РАИМ ПОТРАК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82.41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ФАРМИСИМ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ФАРМИСИМ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18.22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ХРИСТО МИЛЕВ ХР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ХРИСТО МИЛЕВ ХРИСТ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33.76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588.67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ЧЕРИ КЪМПАНИ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ЧЕРИ КЪМПАНИ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1.29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ВЕЛКО МИЛЕВ ХР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ЕЛКО МИЛЕВ ХРИСТ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.75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2.88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СМАН РАИМ ПОТРАК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4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6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ОСМАН РАИМ ПОТРАК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0.41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ФАРМИСИМ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5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4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ФАРМИСИМ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7.49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ХРИСТО МИЛЕВ ХР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ХРИСТО МИЛЕВ ХРИСТ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6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18.51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25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3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02:00Z</dcterms:created>
  <dc:creator>CadIS</dc:creator>
  <dc:description/>
  <dc:language>en-US</dc:language>
  <cp:lastModifiedBy>Agrostat3</cp:lastModifiedBy>
  <dcterms:modified xsi:type="dcterms:W3CDTF">2025-10-06T07:02:00Z</dcterms:modified>
  <cp:revision>2</cp:revision>
  <dc:subject/>
  <dc:title/>
</cp:coreProperties>
</file>